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</w:rPr>
        <w:t xml:space="preserve">Дубинин Кирилл Алексеевич 8лет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ОУ  «Корочанская СОШ имени Д.К.Кромского»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Белгородская область, Корочанский район, улица Советская, 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д.20, кв 7,890409998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ндрюша и заяц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/>
        <w:t>Жил-был мальчик Андрюша. Жил он с бабушкой. Как-то раз пошел Андрюша в лес собирать грибы и ягоды. Идет и видит: заяц бежит. Мальчик ему и говорит:-</w:t>
      </w:r>
    </w:p>
    <w:p>
      <w:pPr>
        <w:pStyle w:val="Normal"/>
        <w:spacing w:lineRule="auto" w:line="360"/>
        <w:rPr/>
      </w:pPr>
      <w:r>
        <w:rPr/>
        <w:t xml:space="preserve">-Зайчик, иди сюда, я дам тебе морковку. </w:t>
      </w:r>
    </w:p>
    <w:p>
      <w:pPr>
        <w:pStyle w:val="Normal"/>
        <w:spacing w:lineRule="auto" w:line="360"/>
        <w:rPr/>
      </w:pPr>
      <w:r>
        <w:rPr/>
        <w:t>А  заяц ему в ответ:</w:t>
      </w:r>
    </w:p>
    <w:p>
      <w:pPr>
        <w:pStyle w:val="Normal"/>
        <w:spacing w:lineRule="auto" w:line="360"/>
        <w:rPr/>
      </w:pPr>
      <w:r>
        <w:rPr/>
        <w:t>-«Не хочу я морковки, ты лучше, парень, спрячь меня!»</w:t>
      </w:r>
    </w:p>
    <w:p>
      <w:pPr>
        <w:pStyle w:val="Normal"/>
        <w:spacing w:lineRule="auto" w:line="360"/>
        <w:rPr/>
      </w:pPr>
      <w:r>
        <w:rPr/>
        <w:t>- «От кого прятать?»- спрашивает Андрюша.</w:t>
      </w:r>
    </w:p>
    <w:p>
      <w:pPr>
        <w:pStyle w:val="Normal"/>
        <w:spacing w:lineRule="auto" w:line="360"/>
        <w:rPr/>
      </w:pPr>
      <w:r>
        <w:rPr/>
        <w:t>-«От лисы»-говорит заяц.</w:t>
      </w:r>
    </w:p>
    <w:p>
      <w:pPr>
        <w:pStyle w:val="Normal"/>
        <w:spacing w:lineRule="auto" w:line="360"/>
        <w:rPr/>
      </w:pPr>
      <w:r>
        <w:rPr/>
        <w:t>Спрятал Андрюша зайца в короб и видит-бежит лиса. Подбежала Патрикеевна к мальчику и спрашивает:- «Зайца не видел?»</w:t>
      </w:r>
    </w:p>
    <w:p>
      <w:pPr>
        <w:pStyle w:val="Normal"/>
        <w:spacing w:lineRule="auto" w:line="360"/>
        <w:rPr/>
      </w:pPr>
      <w:r>
        <w:rPr/>
        <w:t>-«Нет»- ответил Андрюша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Лиса побежала дальше, а мальчик вынул зайца из короба и угостил его морковкой.</w:t>
      </w:r>
    </w:p>
    <w:p>
      <w:pPr>
        <w:pStyle w:val="Normal"/>
        <w:spacing w:lineRule="auto" w:line="360"/>
        <w:rPr/>
      </w:pPr>
      <w:r>
        <w:rPr/>
        <w:t>- «Спасибо тебе, Андрюша!»- пролепетал  быстро заяц и ускакал в лес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А Андрюша пошел искать грибные и ягодные места. Увлекательное это дело-сбор грибов!  Грибок за грибком кладет Андрюша в короб, и не заметил, как ушел далеко от знакомых мес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Оглянулся Андрюша, а вокруг места незнакомые: деревья высокие, сквозь верхушки неба не видно. А тут еще набежали тучи, поднялся ветер, начался дождь. Темно стало в лесу. Испугался Андрюша, не может отыскать дорогу домой. Бегал, бегал, устал, промок и спрятался под елью от дождя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Бежит мимо заяц и видит, что под елью сидит знакомый мальчик. Заяц остановился и спрашивает:  «Что случилось, Андрюша?, Почему ты не идешь домой? Я заблудился»- отвечает Андрюша.</w:t>
      </w:r>
    </w:p>
    <w:p>
      <w:pPr>
        <w:pStyle w:val="Normal"/>
        <w:spacing w:lineRule="auto" w:line="360"/>
        <w:rPr/>
      </w:pPr>
      <w:r>
        <w:rPr/>
        <w:t>-«Пойдем, я тебя провожу» - говорит заяц.</w:t>
      </w:r>
    </w:p>
    <w:p>
      <w:pPr>
        <w:pStyle w:val="Normal"/>
        <w:spacing w:lineRule="auto" w:line="360"/>
        <w:rPr/>
      </w:pPr>
      <w:r>
        <w:rPr/>
        <w:t>Вывел заяц мальчика на опушку леса, а оттуда и бабушкин дом виден!  Поблагодарил мальчик зайчишку за помощь и побежал домой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Дома Андрюша рассказал бабушке о своих приключениях. Бабушка похвалила мальчика за доброту и смелость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Так Андрюша нашел себе четвероногого дру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29:00Z</dcterms:created>
  <dc:creator>Пользователь</dc:creator>
  <dc:description/>
  <cp:keywords/>
  <dc:language>en-US</dc:language>
  <cp:lastModifiedBy>Klass1</cp:lastModifiedBy>
  <dcterms:modified xsi:type="dcterms:W3CDTF">2009-11-09T11:27:00Z</dcterms:modified>
  <cp:revision>5</cp:revision>
  <dc:subject/>
  <dc:title/>
</cp:coreProperties>
</file>